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численности работников администрации Могильно-Посельского сельского поселения Большереченского муниципального района Омской области на содержание органов местного само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4 квартал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2157"/>
        <w:gridCol w:w="2393"/>
      </w:tblGrid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счет средств бюджета поселения (руб)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раты на денежное содержание органов местного самоуправления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7150,63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работная плата 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3259,68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по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428,30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служащих и не являющихся должностями муниципальной служб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831,38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выплаты по оплате труда 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890,95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59,35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х служащих и не являющихся должностями муниципальной служб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431,60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выплат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9:36:00Z</dcterms:created>
  <dc:creator>USER</dc:creator>
  <dc:description/>
  <cp:keywords/>
  <dc:language>en-US</dc:language>
  <cp:lastModifiedBy>user</cp:lastModifiedBy>
  <cp:lastPrinted>2018-02-15T09:37:00Z</cp:lastPrinted>
  <dcterms:modified xsi:type="dcterms:W3CDTF">2021-01-11T10:42:00Z</dcterms:modified>
  <cp:revision>10</cp:revision>
  <dc:subject/>
  <dc:title>Сведения о численности работников администрации Могильно-Посельского сельского поселения Большереченского муниципального района Омской области на содержание органов местного самоуправления за 2016год</dc:title>
</cp:coreProperties>
</file>