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 депутатов Совета Могильно-Посельского сельского поселения Большереченского муниципального района Омской области за 2019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883"/>
        <w:gridCol w:w="10617"/>
      </w:tblGrid>
      <w:tr>
        <w:trPr>
          <w:trHeight w:val="55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b/>
              </w:rPr>
              <w:t>Сведения</w:t>
            </w:r>
          </w:p>
          <w:p>
            <w:pPr>
              <w:pStyle w:val="Normal"/>
              <w:ind w:left="196" w:right="-1326" w:hanging="196"/>
              <w:jc w:val="center"/>
              <w:rPr>
                <w:b/>
                <w:b/>
              </w:rPr>
            </w:pPr>
            <w:r>
              <w:rPr>
                <w:b/>
              </w:rPr>
              <w:t>о доходах, расходах, об имуществе и обязательствах имущественного характера</w:t>
            </w:r>
          </w:p>
        </w:tc>
      </w:tr>
      <w:tr>
        <w:trPr>
          <w:trHeight w:val="906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даева Галина Григорьевн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</w:t>
            </w:r>
          </w:p>
        </w:tc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несовершении сделок, предусмотренных частью 1 статьи 3 Федерального закона от 3 декабря 2012 года № 230-ФЗ « О контроле за соответствием  расходов лиц, замещающих государственные должности, и иных лиц их доходов»  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уматаев Исабек  Сагындыкович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</w:t>
            </w:r>
          </w:p>
        </w:tc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несовершении сделок, предусмотренных частью 1 статьи 3 Федерального закона от 3 декабря 2012 года № 230-ФЗ « О контроле за соответствием  расходов лиц, замещающих государственные должности, и иных лиц их доходов»  </w:t>
            </w:r>
          </w:p>
        </w:tc>
      </w:tr>
      <w:tr>
        <w:trPr>
          <w:trHeight w:val="1022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това Екатерина Анатольевн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</w:t>
            </w:r>
          </w:p>
        </w:tc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несовершении сделок, предусмотренных частью 1 статьи 3 Федерального закона от 3 декабря 2012 года № 230-ФЗ « О контроле за соответствием  расходов лиц, замещающих государственные должности, и иных лиц их доходов»  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цкая Любовь Николаевн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</w:t>
            </w:r>
          </w:p>
        </w:tc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несовершении сделок, предусмотренных частью 1 статьи 3 Федерального закона от 3 декабря 2012 года № 230-ФЗ « О контроле за соответствием  расходов лиц, замещающих государственные должности, и иных лиц их доходов»  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а Любовь Юрьевн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</w:t>
            </w:r>
          </w:p>
        </w:tc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несовершении сделок, предусмотренных частью 1 статьи 3 Федерального закона от 3 декабря 2012 года № 230-ФЗ « О контроле за соответствием  расходов лиц, замещающих государственные должности, и иных лиц их доходов»  </w:t>
            </w:r>
          </w:p>
        </w:tc>
      </w:tr>
      <w:tr>
        <w:trPr>
          <w:trHeight w:val="94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ин Леонид Анатольевич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</w:t>
            </w:r>
          </w:p>
        </w:tc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несовершении сделок, предусмотренных частью 1 статьи 3 Федерального закона от 3 декабря 2012 года № 230-ФЗ « О контроле за соответствием  расходов лиц, замещающих государственные должности, и иных лиц их доходов»  </w:t>
            </w:r>
          </w:p>
        </w:tc>
      </w:tr>
      <w:tr>
        <w:trPr>
          <w:trHeight w:val="978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ва Людмила Дмитриевн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</w:t>
            </w:r>
          </w:p>
        </w:tc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несовершении сделок, предусмотренных частью 1 статьи 3 Федерального закона от 3 декабря 2012 года № 230-ФЗ « О контроле за соответствием  расходов лиц, замещающих государственные должности, и иных лиц их доходов»  </w:t>
            </w:r>
          </w:p>
        </w:tc>
      </w:tr>
    </w:tbl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47:00Z</dcterms:created>
  <dc:creator>user</dc:creator>
  <dc:description/>
  <cp:keywords/>
  <dc:language>en-US</dc:language>
  <cp:lastModifiedBy>Пользователь</cp:lastModifiedBy>
  <dcterms:modified xsi:type="dcterms:W3CDTF">2020-08-21T04:08:00Z</dcterms:modified>
  <cp:revision>14</cp:revision>
  <dc:subject/>
  <dc:title>Сведения</dc:title>
</cp:coreProperties>
</file>